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ід 22.08.2022                                                                                                         ЦМ-12/555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220"/>
        <w:rPr/>
      </w:pPr>
      <w:r>
        <w:rPr/>
        <w:t>Железнодорожным администрациям</w:t>
      </w:r>
    </w:p>
    <w:p>
      <w:pPr>
        <w:pStyle w:val="Normal"/>
        <w:ind w:firstLine="5220"/>
        <w:rPr/>
      </w:pPr>
      <w:r>
        <w:rPr/>
        <w:t>(Железным дорогам) – Сторонам</w:t>
      </w:r>
    </w:p>
    <w:p>
      <w:pPr>
        <w:pStyle w:val="Normal"/>
        <w:ind w:firstLine="5220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59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 ТОО «КТЖ-Грузовые перевозки» от 18.08.2022 № ГП/6254-Ш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</w:t>
      </w:r>
      <w:r>
        <w:rPr>
          <w:rStyle w:val="StrongEmphasis"/>
          <w:color w:val="000000"/>
        </w:rPr>
        <w:t>Изменения № 59</w:t>
      </w:r>
      <w:r>
        <w:rPr/>
        <w:t> к официальному тексту ТП СНГ на 2022 фрахтовый год по </w:t>
      </w:r>
      <w:r>
        <w:rPr>
          <w:rStyle w:val="StrongEmphasis"/>
          <w:color w:val="000000"/>
        </w:rPr>
        <w:t>КЗХ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ункт 13 раздела 2 приложения 3 ТП СНГ на 2022 фрахтовый год дополнить новыми пунктами 13.35 и 13.36. в следующей редакции: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«13.35</w:t>
      </w:r>
      <w:r>
        <w:rPr/>
        <w:t>. С 15.08.2022 по 15.09.2022 (включительно) на тестовые транзитные перевозки крупнотоннажных контейнеров в составе контейнерного поезда (длиной не менее 57 условных вагонов) из России и Беларуси в Туркменистан и далее через Туркменистан в третьи страны и в обратном направлении по территории Казахстана установлены специальные тарифные ставки:</w:t>
      </w:r>
    </w:p>
    <w:p>
      <w:pPr>
        <w:pStyle w:val="Normal"/>
        <w:jc w:val="right"/>
        <w:rPr/>
      </w:pPr>
      <w:r>
        <w:rPr/>
        <w:t>(шв.фр. за контейнер)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2197"/>
        <w:gridCol w:w="4793"/>
      </w:tblGrid>
      <w:tr>
        <w:trPr/>
        <w:tc>
          <w:tcPr>
            <w:tcW w:w="236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иватный контейнер в приватном вагон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не принадлежащем перевозчику)  в составе контейнерного поезда (длиной не менее 57 условных вагонов)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руженый</w:t>
            </w:r>
          </w:p>
        </w:tc>
      </w:tr>
      <w:tr>
        <w:trPr/>
        <w:tc>
          <w:tcPr>
            <w:tcW w:w="2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 футовый универсальный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pen Top контейнер</w:t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0-футовый универсальный  и длиной свыше 40 футов универсальный  контейнер,  Open Top контейнер</w:t>
            </w:r>
          </w:p>
        </w:tc>
      </w:tr>
      <w:tr>
        <w:trPr/>
        <w:tc>
          <w:tcPr>
            <w:tcW w:w="23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главый Мар (эксп.) – Болашак (эксп.)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Тарифные условия не распространяются на перевозки опасных грузов.</w:t>
      </w:r>
    </w:p>
    <w:p>
      <w:pPr>
        <w:pStyle w:val="Normal"/>
        <w:ind w:firstLine="708"/>
        <w:jc w:val="both"/>
        <w:rPr/>
      </w:pPr>
      <w:r>
        <w:rPr/>
        <w:t>К указанным ставкам не применяются дополнительные понижающие коэффициенты, предусмотренные настоящей Тарифной политикой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13.36.</w:t>
      </w:r>
      <w:r>
        <w:rPr/>
        <w:t> С 01.08.2022 по 31.12.2022 (включительно)  на транзитные перевозки аммиака жидкого безводного (ГНГ 281410) в приватных цистернах (не принадлежащих перевозчику) из России и Узбекистана по транзитным участкам Илецк I (эксп.)/Дины Нурпеисовой (эксп.) – Сарыагаш (эксп.)/Оазис (эксп.) применяется понижающий коэффициент 0,60 к ставкам ТП СНГ на                           2022 фрахтовый год.  Данные тарифные условия устанавливаются при условии выполнения гарантированного объема перевозок 40 тыс. тонн*.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К указанному понижающему коэффициенту не применяются дополнительные понижающие коэффициенты, предусмотренные настоящей Тарифной политикой.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*Примечание: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 xml:space="preserve">          </w:t>
      </w:r>
      <w:r>
        <w:rPr>
          <w:rStyle w:val="Emphasis"/>
          <w:color w:val="000000"/>
        </w:rPr>
        <w:t>Применение специальных тарифных условий производится после выполнения субъектом рынка* всех нижеперечисленных условий: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1) заключение с ТОО «КТЖ – Грузовые перевозки» договора перевозчика и экспедитора при осуществлении перевозок железнодорожным транспортом по территории Республики Казахстан в международном транзитном сообщении через Республику Казахстан;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2) заключение с ТОО «КТЖ – Грузовые перевозки» договора на предоставление специальных тарифных условий, действующего на период, указанный в настоящем пункте;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3) оплата в полном объеме** и обеспечение в соответствующий период выполнения гарантированного объема перевозок груза**, указанного в настоящем пункте (в отношении объема груза и вида груза).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*под субъектом рынка подразумеваются лица, указанные в ст.164 Предпринимательского кодекса РК;</w:t>
      </w:r>
    </w:p>
    <w:p>
      <w:pPr>
        <w:pStyle w:val="Normal"/>
        <w:ind w:firstLine="708"/>
        <w:jc w:val="both"/>
        <w:rPr/>
      </w:pPr>
      <w:r>
        <w:rPr>
          <w:rStyle w:val="Emphasis"/>
          <w:color w:val="000000"/>
        </w:rPr>
        <w:t>** оплата в полном объеме и выполнение гарантированного объема перевозок груза должны быть выполнены каждым отдельным субъектом рынка</w:t>
      </w:r>
      <w:r>
        <w:rPr/>
        <w:t>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Заместитель директора Департамента                          Анатолий БОНДАР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6:29:00Z</dcterms:created>
  <dc:creator>Sema</dc:creator>
  <dc:description/>
  <cp:keywords/>
  <dc:language>en-US</dc:language>
  <cp:lastModifiedBy>Sema</cp:lastModifiedBy>
  <dcterms:modified xsi:type="dcterms:W3CDTF">2022-09-02T16:38:00Z</dcterms:modified>
  <cp:revision>4</cp:revision>
  <dc:subject/>
  <dc:title>18</dc:title>
</cp:coreProperties>
</file>